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</w:rPr>
        <w:t>Fundamentare tarif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Documentele necesare pentru fundamentarea tarifelor pentru consultaţia de urgenţă la domiciliu si activitati de transport sanitar neasistat pentru unităţile specializate priva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1. Fişa de fundamentare a tarifului pentru anul 2021 pe elemente de cheltuieli*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>-----------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*) Se completează pentru fiecare compartiment pentru care plata se face prin </w:t>
      </w:r>
      <w:r>
        <w:rPr>
          <w:rFonts w:cs="Arial" w:ascii="Arial" w:hAnsi="Arial"/>
          <w:b/>
        </w:rPr>
        <w:t>tarif pe solicitar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mii le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ELEMENTE DE CHELTUIELI               | Clasificaţie | Valoare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| bugetară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HELTUIELI CURENTE (I + II + VI)                    | 01      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ITLUL I CHELTUIELI DE PERSONAL                     | 10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heltuieli salariale în bani                        | 10.01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alarii de bază                                     | 10.01.01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alarii de merit                                    | 10.01.02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demnizaţii de conducere                           | 10.01.03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Spor de vechime                                     | 10.01.04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te sporuri                                        | 10.01.06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Ore suplimentare                                    | 10.01.07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Fond de premii                                      | 10.01.08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ima de vacanţă                                    | 10.01.09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demnizaţii plătite unor persoane din afara        | 10.01.12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unităţii                                            |         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demnizaţii de delegare                            | 10.01.13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Indemnizaţii de detaşare                            | 10.01.14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ocaţii pentru locuinţe                            | 10.01.16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Alte drepturi salariale în bani                     | 10.01.30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ribuţii                                         | 10.03   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ribuţii de asigurări sociale de stat            | 10.03.01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Contribuţii de asigurări de şomaj                   | 10.03.02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ribuţii de asigurări sociale de sănătate        | 10.03.03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ribuţii de asigurări pentru accidente de muncă  | 10.03.04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şi boli profesionale                                |         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ribuţii pentru concedii şi indemnizaţii         | 10.03.06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tribuţii la fondul de garantare a creanţelor     | 10.03.07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salariale                     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ITLUL II BUNURI ŞI SERVICII - TOTAL                | 20      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Bunuri şi servicii                                  | 20.01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Furnituri de birou                                  | 20.01.01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ateriale pentru curăţenie                          | 20.01.02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Încălzit, iluminat şi forţă motrică                 | 20.01.03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Apă, canal şi salubritate                           | 20.01.04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arburanţi şi lubrifianţi                           | 20.01.05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iese de schimb                                     | 20.01.06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ransport                                           | 20.01.07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oştă, telecomunicaţii, radio, TV, internet         | 20.01.08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ateriale şi prestări servicii pentru întreţinere cu| 20.01.09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aracter funcţional           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te bunuri şi servicii pentru întreţinere şi       | 20.01.30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funcţionare                   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paraţii curente                                   | 20.02        |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dicamente şi materiale sanitare                   | 20.04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Hrană                                               | 20.03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Hrană pentru oameni                                 | 20.03.01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Hrană pentru animale                                | 20.03.02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dicamente                                         | 20.04.01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ateriale sanitare                                  | 20.04.02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activi                                            | 20.04.03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zinfectanţi                                       | 20.04.04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Bunuri de natura obiectelor de inventar             | 20.05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te obiecte de inventar                            | 20.05.30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plasări, detaşări, transferuri                    | 20.06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plasări interne, detaşări, transferuri            | 20.06.01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eplasări în străinătate                            | 20.06.02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ateriale de laborator                              | 20.09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ărţi, publicaţii şi materiale documentare          | 20.11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sultanţă şi expertiză                            | 20.12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egătire profesională                              | 20.13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tecţia muncii                                    | 20.14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misioane şi alte costuri aferente împrumuturilor  | 20.24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externe                       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heltuieli judiciare şi extrajudiciare derivate din | 20.25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cţiuni în reprezentarea intereselor statului,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otrivit dispoziţiilor legale 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te cheltuieli                                     | 20.3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tocol şi reprezentare                            | 20.30.02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lte cheltuieli cu bunuri şi servicii               | 20.30.30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ITLUL VI TRANSFERURI ÎNTRE UNITĂŢI ALE             | 51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DMINISTRAŢIEI PUBLICE - TOTAL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in care:                     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cţiuni de sănătate                                 | 51.01.03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Programe pentru sănătate                            | 51.01.25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ransferuri din bugetul de stat către bugetele      | 51.01.38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locale pentru finanţarea unităţilor de asistenţă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medico-sociale                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Aparatură şi echipamente de comunicaţii în urgenţă  | 51.01.08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ransferuri pentru reparaţii capitale la spitale    | 51.02.11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ransferuri pentru finanţarea investiţiilor         | 51.02.12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pitalelor                                          |              |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|______________|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trike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OTĂ: Rubricile din tabelul de mai sus se vor completa conform specificului activităţii proprii.</w:t>
      </w:r>
    </w:p>
    <w:p>
      <w:pPr>
        <w:pStyle w:val="Normal"/>
        <w:autoSpaceDE w:val="false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sectPr>
      <w:footerReference w:type="default" r:id="rId2"/>
      <w:type w:val="nextPage"/>
      <w:pgSz w:w="12240" w:h="15840"/>
      <w:pgMar w:left="1296" w:right="1296" w:gutter="0" w:header="0" w:top="630" w:footer="706" w:bottom="1296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700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00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5.15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2">
    <w:name w:val="Stil2"/>
    <w:basedOn w:val="Normal"/>
    <w:qFormat/>
    <w:pPr/>
    <w:rPr>
      <w:shd w:fill="00FF0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3:00Z</dcterms:created>
  <dc:creator>Rodica PATRASCU</dc:creator>
  <dc:description/>
  <dc:language>en-US</dc:language>
  <cp:lastModifiedBy>Oana Cazan</cp:lastModifiedBy>
  <cp:lastPrinted>2016-06-28T15:17:00Z</cp:lastPrinted>
  <dcterms:modified xsi:type="dcterms:W3CDTF">2021-07-02T08:03:00Z</dcterms:modified>
  <cp:revision>2</cp:revision>
  <dc:subject/>
  <dc:title>ANEXA 21 PACHETUL DE SERVICII MEDICALE în asistenţa medicală de urgenţă şi transport sanitar</dc:title>
</cp:coreProperties>
</file>